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楷体_GBK" w:hAnsi="方正楷体_GBK" w:eastAsia="方正楷体_GBK" w:cs="方正楷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楷体_GBK" w:hAnsi="方正楷体_GBK" w:eastAsia="方正楷体_GBK" w:cs="方正楷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人工繁育国家重点保护水生野生动物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农业农村厅（部分受理，部分审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野生动物保护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水生野生动物利用特许办法》（农业部令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999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公布，农业部令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修正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国家林业局、农业部公告》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人工繁育国家重点保护水生野生动物审批（白鱀豚等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54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人工繁育国家重点保护水生野生动物审批（除白鱀豚等外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54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人工繁育国家重点保护水生野生动物审批（白鱀豚等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54001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人工繁育国家重点保护水生野生动物审批（除白鱀豚等外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54002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9:00Z</dcterms:created>
  <dc:creator>49152</dc:creator>
  <dc:description/>
  <dc:language>en-US</dc:language>
  <cp:lastModifiedBy>kylin</cp:lastModifiedBy>
  <cp:lastPrinted>2022-06-16T22:53:00Z</cp:lastPrinted>
  <dcterms:modified xsi:type="dcterms:W3CDTF">2023-08-18T18:28:4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